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Приложение № 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ОЕКТ) ДОГОВОР №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управление многоквартирным домом №       , расположенным по адресу:  Московская область, г.Фрязино, ул. 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» ___________ 200   год</w:t>
        <w:tab/>
        <w:t xml:space="preserve">              </w:t>
        <w:tab/>
        <w:tab/>
        <w:tab/>
        <w:tab/>
        <w:tab/>
        <w:t xml:space="preserve">        г. Фрязи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омитет по управлению имуществом и жилищным вопросам администрации г.Фрязино зарегистрированный в _______ ОГРН в лице председателя Комитета Михайловой В.А., действующей на основании Положения, именуемый в дальнейшем «Собственник» и «Управляющая организация» в лице генерального директора _________________________ действующего на основании Устава с другой стороны, именуемая в дальнейшем «Управляющая организация», совместно именуемые « Стороны »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.Предметом договора является управление многоквартирным домом, выполнение работ и услуг по содержанию и ремонту общего имущества собственников помещений в многоквартирном доме, а также предоставлению коммунальных услуг,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Исполнение предмета договора осуществляется в соответствии с действующим законодательством, настоящим Договором и перечнем работ и услуг, являющихся неотъемлемой частью настоящего договора (Приложение №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. Управляющая организация обязана:</w:t>
      </w:r>
    </w:p>
    <w:p>
      <w:pPr>
        <w:pStyle w:val="Normal"/>
        <w:jc w:val="both"/>
        <w:rPr/>
      </w:pPr>
      <w:r>
        <w:rPr>
          <w:sz w:val="24"/>
          <w:szCs w:val="24"/>
        </w:rPr>
        <w:t>2.1.1. Оказывать коммунальные услуги собственникам жилых помещений многоквартир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ма и пользующимся помещениями в этом доме лицам в соответствии с действующ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ством и степенью благоустройства многоквартирного дома, а имен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холодное водоснабж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горячее водоснабж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одоотвед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электроснабж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газоснабж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топл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Оказывать услуги по содержанию и ремонту общего имущества собственников помещений в многоквартирном доме в соответствии с Приложением №3 к настоящему договор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3. В соответствии с требованиями действующего законодательства, санитарными и техническими нормами обеспечивать надлежащее санитарное и  техническое состояние общего имущества собственников жилых помещений в многоквартирном до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4. Следить за соблюдением всеми собственниками помещений в многоквартирном доме, обязанностей по содержанию и ремонту общего имущества в многоквартирном доме в соответствии с их долями в праве общей собственности на указанное имущ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5.</w:t>
        <w:tab/>
        <w:t>Соблюдать права и законные интересы собственников помещений в</w:t>
        <w:br/>
        <w:t xml:space="preserve">многоквартирном доме, связанные с исполнением настоящего догово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6.</w:t>
        <w:tab/>
        <w:t xml:space="preserve">Принимать меры, направленные на предотвращение или прекращение действий третьих лиц, затрудняющих реализацию прав владения, пользования и распоряжения Собственниками жилых помещений общим имуществом в многоквартирном до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7.</w:t>
        <w:tab/>
        <w:t>Подготавливать   предложения   и   обоснования   Собственнику   жилого   помещения</w:t>
        <w:br/>
        <w:t>многоквартирного дома по проведению капитального ремонта, перечня и сроков его проведения, расчет расходов на их провед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8. Осуществлять учет доходов и расходов на содержание и ремонт общего имущества</w:t>
        <w:br/>
        <w:t>многоквартирного жилого до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9. Организовывать начисление оплаты и осуществлять сбор платежей на содержание и</w:t>
        <w:br/>
        <w:t>ремонт общего имущества дома и коммунальные услуги с собственников жилых помещений</w:t>
        <w:br/>
        <w:t>или с пользующихся помещениями в этом доме лиц по договорам с собственни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10.</w:t>
        <w:tab/>
        <w:t>Организовывать начисление субсидий и льгот в соответствии с действующим</w:t>
        <w:br/>
        <w:t>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11.</w:t>
        <w:tab/>
        <w:t>Систематически контролировать и оценивать качество предоставления коммунальных</w:t>
        <w:br/>
        <w:t>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2.1.12.</w:t>
        <w:tab/>
        <w:t>Проводить комиссионное обследование жилых и нежилых помещений</w:t>
        <w:br/>
        <w:t>многоквартирного до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13. Изготавливать и вести техническую документацию на жилой дом и иные документы,</w:t>
        <w:br/>
        <w:t>связанные с управлением многоквартирным домом, после окончания полномочий по</w:t>
        <w:br/>
        <w:t>управлению   жилым   домом   передавать   указанную   документацию   вновь   выбранной</w:t>
        <w:br/>
        <w:t>Управляющей организации, товариществу собственников жилья или одному из собственников</w:t>
        <w:br/>
        <w:t>жилых помещений.</w:t>
      </w:r>
    </w:p>
    <w:p>
      <w:pPr>
        <w:pStyle w:val="Normal"/>
        <w:jc w:val="both"/>
        <w:rPr/>
      </w:pPr>
      <w:r>
        <w:rPr>
          <w:sz w:val="24"/>
          <w:szCs w:val="24"/>
        </w:rPr>
        <w:t>2.1.14. Осуществлять прием и рассмотрение обращений и жалоб Собственников жилых</w:t>
        <w:br/>
        <w:t>помещений и пользующихся помещениями в этом доме лиц по договорам с собственниками;</w:t>
      </w:r>
    </w:p>
    <w:p>
      <w:pPr>
        <w:pStyle w:val="Normal"/>
        <w:jc w:val="both"/>
        <w:rPr/>
      </w:pPr>
      <w:r>
        <w:rPr>
          <w:sz w:val="24"/>
          <w:szCs w:val="24"/>
        </w:rPr>
        <w:t>2.1.15. Оказывать собственникам жилых помещений многоквартирного дома помощь в</w:t>
        <w:br/>
        <w:t>организации и проведении ежегодного собрания собственн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16.</w:t>
        <w:tab/>
        <w:t>Своевременно ставить в известность Собственников жилых помещений и пользующихся помещениями в этом доме лиц об изменении тариф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17.</w:t>
        <w:tab/>
        <w:t>Предоставлять годовой отчет об исполнении предмета настоящего Договора на</w:t>
        <w:br/>
        <w:t>общих собраниях Собственников помещений в многоквартирном доме, а так же по запросу</w:t>
        <w:br/>
        <w:t xml:space="preserve">собственника. </w:t>
      </w:r>
    </w:p>
    <w:p>
      <w:pPr>
        <w:pStyle w:val="Normal"/>
        <w:jc w:val="both"/>
        <w:rPr/>
      </w:pPr>
      <w:r>
        <w:rPr>
          <w:sz w:val="24"/>
          <w:szCs w:val="24"/>
        </w:rPr>
        <w:t>2.1.18.</w:t>
        <w:tab/>
        <w:t>Исполнять иные обязательства в пределах предоставленных полномочий,</w:t>
        <w:br/>
        <w:t>предусмотренных действующим законодательством и настоящим Договор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2. Управляющая организация вправе:</w:t>
      </w:r>
    </w:p>
    <w:p>
      <w:pPr>
        <w:pStyle w:val="Normal"/>
        <w:jc w:val="both"/>
        <w:rPr/>
      </w:pPr>
      <w:r>
        <w:rPr>
          <w:sz w:val="24"/>
          <w:szCs w:val="24"/>
        </w:rPr>
        <w:t>2.2.1.</w:t>
        <w:tab/>
        <w:t>Выполнять за плату работы и услуги по содержанию, текущему, капитальному</w:t>
        <w:br/>
        <w:t>ремонту и предоставлению коммунальных услуг самостоятельно либо с привлечением третьих</w:t>
        <w:br/>
        <w:t>лиц;</w:t>
      </w:r>
    </w:p>
    <w:p>
      <w:pPr>
        <w:pStyle w:val="Normal"/>
        <w:jc w:val="both"/>
        <w:rPr/>
      </w:pPr>
      <w:r>
        <w:rPr>
          <w:sz w:val="24"/>
          <w:szCs w:val="24"/>
        </w:rPr>
        <w:t>2.2.2.</w:t>
        <w:tab/>
        <w:t>Принимать участие в общих собраниях Собственников;</w:t>
      </w:r>
    </w:p>
    <w:p>
      <w:pPr>
        <w:pStyle w:val="Normal"/>
        <w:jc w:val="both"/>
        <w:rPr/>
      </w:pPr>
      <w:r>
        <w:rPr>
          <w:sz w:val="24"/>
          <w:szCs w:val="24"/>
        </w:rPr>
        <w:t>2.2.3.</w:t>
        <w:tab/>
        <w:t>Информировать  надзорные  и   контролирующие  органы   о   несанкционированном</w:t>
        <w:br/>
        <w:t>переустройстве и перепланировке помещений, Общего имущества, а также об использовании их не по назначению;</w:t>
      </w:r>
    </w:p>
    <w:p>
      <w:pPr>
        <w:pStyle w:val="Normal"/>
        <w:jc w:val="both"/>
        <w:rPr/>
      </w:pPr>
      <w:r>
        <w:rPr>
          <w:sz w:val="24"/>
          <w:szCs w:val="24"/>
        </w:rPr>
        <w:t>2.2.4. Принимать меры по взысканию задолженности Потребителей за содержание, текущий и капитальный ремонт и прочие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2.2.5. Представлять интересы Собственника по защите прав, связанных с обеспечением жилищными, коммунальными и прочими услугами в рамках наделё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3. Собственник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1 Использовать помещения по его назначению, поддерживать его в надлежащем состоя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2. </w:t>
        <w:tab/>
        <w:t>В случае изменения права собственности на жилое помещение представить в</w:t>
        <w:br/>
        <w:t xml:space="preserve">Управляющую организацию информацию о новом собственнике жилого помещ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3.</w:t>
        <w:tab/>
        <w:t>Соблюдать законные права и интересы Управляющей организации.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Права собственника:</w:t>
      </w:r>
    </w:p>
    <w:p>
      <w:pPr>
        <w:pStyle w:val="Normal"/>
        <w:jc w:val="both"/>
        <w:rPr/>
      </w:pPr>
      <w:r>
        <w:rPr>
          <w:sz w:val="24"/>
          <w:szCs w:val="24"/>
        </w:rPr>
        <w:t>2.4.1.</w:t>
        <w:tab/>
        <w:t>Собственник вправе требовать от Управляющей организации исполнения последней обязательств по настоящему договору, в соответствии с действующем законодательством РФ;</w:t>
      </w:r>
    </w:p>
    <w:p>
      <w:pPr>
        <w:pStyle w:val="Normal"/>
        <w:jc w:val="both"/>
        <w:rPr/>
      </w:pPr>
      <w:r>
        <w:rPr>
          <w:sz w:val="24"/>
          <w:szCs w:val="24"/>
        </w:rPr>
        <w:t>2.4.2. Собственник имеет право осуществлять контроль за действиями и работой Управляющей организации в соответствии с действующим законодательст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3.  Расторгать договор в порядке, предусмотренном Гражданским Кодексом Р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ЦЕНА ДОГОВОРА И ПОРЯДОК ВНЕСЕНИЯ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1. Цена договора определяется как сумма платы за помещения, коммунальные услуги, содержание и ремонт многоквартирного дома;</w:t>
      </w:r>
    </w:p>
    <w:p>
      <w:pPr>
        <w:pStyle w:val="Normal"/>
        <w:jc w:val="both"/>
        <w:rPr/>
      </w:pPr>
      <w:r>
        <w:rPr>
          <w:sz w:val="24"/>
          <w:szCs w:val="24"/>
        </w:rPr>
        <w:t>3.2. Размер Платы за содержание и ремонт многоквартирного жилого дома,  коммунальные</w:t>
        <w:br/>
        <w:t>услуги определен в Приложении №2 являющимся неотъемлемой частью настоящего дого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рядок внесения платы по настоящему договору устанавливается 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При неисполнении или ненадлежащем исполнении предусмотренных настоящим Договором обязательств, стороны несут ответственность, в соответствии с действующим законодательством Р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СРОК ДЕЙСТВИЯ И РАСТОРЖЕНИЯ НАСТОЯЩЕГО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1. Настоящий   Договор  вступает  в   силу  с  момента  его   подписания   Сторонами  и действует до  ______________ 200 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Настоящий Договор может быть расторгнут досрочно по соглашению Сторон или в соответствии с действующим законодательством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РАЗРЕШЕНИЕ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Споры, возникающие при исполнении обязательств по настоящему Договору, решаются  Сторонами путём переговоров, в случае не достижения согласия в судебном поряд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ФОРС-МАЖОР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 Стороны освобождаются от ответственности за неисполнение или ненадлежащее исполнение обязательств в случае наступления обстоятельств непреодолимой силы (форс-мажорные обстоятельства). В рамках настоящего договора под форс-мажорными обстоятельствами понимается наступление таких обстоятельств, при которых Стороны, действующие с разумной осмотрительностью, по независящим от них причинам не могут исполнить обязательства надлежащим образом, в частности к таким обстоятельствам  относятся природные явления, военные действия, решения органов власти, повлекшие невозможность надлежащего исполнения настоящего Догово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2. В случае наступления форс-мажорных обстоятельств стороны обязаны уведомить друг друга о наступлении указанных обстоятельств в трехдневный срок со дня их наступ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>7.3. Если Сторона не направит или несвоевременно направит извещение, предусмотренное п.7.2 настоящего договора, то она обязана возместить второй Стороне понесенные ею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Собственник передает, а Управляющая организация принимает на себя полномочия по</w:t>
        <w:br/>
        <w:t>Управлению многоквартирным домом в соответствии с настоящим Договором и действующи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>8.2. Управляющая организация приступает к выполнению настоящего Договора не</w:t>
        <w:br/>
        <w:t>позднее тридцати дней со дня его подпис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Любые приложения, изменения и дополнения к настоящему Договору оформляются в письменной форме, подписываются Сторонами и являются неотъемлемой частью Договора. 8.4. Все уведомления и сообщения в рамках настоящего договора должны направляться Сторонами друг другу в письменной форме. </w:t>
      </w:r>
    </w:p>
    <w:p>
      <w:pPr>
        <w:pStyle w:val="Normal"/>
        <w:jc w:val="both"/>
        <w:rPr/>
      </w:pPr>
      <w:r>
        <w:rPr>
          <w:sz w:val="24"/>
          <w:szCs w:val="24"/>
        </w:rPr>
        <w:t>8.5. Стороны обязуются сохранять конфиденциальность перед третьими лицами в отношении информации по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8.6. Настоящий Договор составлен в _________ экземплярах, по одному для каждой из сторон,  имеющих одинаков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rPr/>
      </w:pPr>
      <w:r>
        <w:rPr>
          <w:sz w:val="24"/>
          <w:szCs w:val="24"/>
        </w:rPr>
        <w:t>Перечень работ и услуг - Приложение №1;</w:t>
      </w:r>
    </w:p>
    <w:p>
      <w:pPr>
        <w:pStyle w:val="Normal"/>
        <w:rPr/>
      </w:pPr>
      <w:r>
        <w:rPr>
          <w:sz w:val="24"/>
          <w:szCs w:val="24"/>
        </w:rPr>
        <w:t>Размер Платы за содержание и ремонт многоквартирного жилого дома, коммунальные услуги - Приложение №2 ;</w:t>
      </w:r>
    </w:p>
    <w:p>
      <w:pPr>
        <w:pStyle w:val="Normal"/>
        <w:rPr/>
      </w:pPr>
      <w:r>
        <w:rPr>
          <w:sz w:val="24"/>
          <w:szCs w:val="24"/>
        </w:rPr>
        <w:t>Перечень Общего имущества многоквартирного дома - Приложение №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РЕКВИЗИТЫ И ПОДПИС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обственник</w:t>
        <w:tab/>
        <w:tab/>
        <w:tab/>
        <w:tab/>
        <w:tab/>
        <w:tab/>
        <w:tab/>
        <w:t>«Управляющая организация»</w:t>
        <w:tab/>
        <w:tab/>
        <w:tab/>
      </w:r>
    </w:p>
    <w:sectPr>
      <w:type w:val="nextPage"/>
      <w:pgSz w:w="11906" w:h="16838"/>
      <w:pgMar w:left="1418" w:right="710" w:gutter="0" w:header="0" w:top="90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1:38:00Z</dcterms:created>
  <dc:creator>Матвейчук</dc:creator>
  <dc:description/>
  <dc:language>en-US</dc:language>
  <cp:lastModifiedBy>Ольга</cp:lastModifiedBy>
  <cp:lastPrinted>2007-12-28T09:14:00Z</cp:lastPrinted>
  <dcterms:modified xsi:type="dcterms:W3CDTF">2008-04-02T11:38:00Z</dcterms:modified>
  <cp:revision>2</cp:revision>
  <dc:subject/>
  <dc:title>ДОГОВОР №</dc:title>
</cp:coreProperties>
</file>